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386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194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39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79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023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285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751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782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15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010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885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5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561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