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654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441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363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104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049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212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32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552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493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890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31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600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07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62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144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642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