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607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0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68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587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230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615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9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75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35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415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211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43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290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52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587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