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5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720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11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88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52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74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20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86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905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39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44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