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145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482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933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043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919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532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05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76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1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50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9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1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46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650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80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79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21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