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3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89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53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811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522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838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255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11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9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757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42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49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1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35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