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35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839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224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01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51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41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089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40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44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337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516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71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76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