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78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347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86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39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509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66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99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08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15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468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67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418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4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5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38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