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565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4957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208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6124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142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6847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2230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926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8600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8165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1755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3686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0750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7740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1045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