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3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04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5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18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27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32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228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71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029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5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1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1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58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