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33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98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1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73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7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23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1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4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47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97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7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3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02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8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4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12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