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434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502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057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357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032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815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406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971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795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951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169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677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577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488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019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