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558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29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2471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24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7029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84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761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6896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5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132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237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322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167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