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263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16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6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75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32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17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13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08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296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48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7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5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11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92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63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3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65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