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147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786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821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8682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0083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1947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143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2946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98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6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779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9051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22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476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174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