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633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926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857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619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546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52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564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443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0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098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69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543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348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