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287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08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492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798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64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20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38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615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636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871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657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130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17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198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110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096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189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