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888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95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90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0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81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24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93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9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12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324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4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61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280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10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