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1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0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77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39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554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80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9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02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145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78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9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9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