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47846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57602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97726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0766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4153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0135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1776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4673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4930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0505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9470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5495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2646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38474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2531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4961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6882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