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5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396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27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3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804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68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1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845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221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587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96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0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2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90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014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