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168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556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70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059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861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25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29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336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463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903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303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117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8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