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240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344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009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276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2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795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220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310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049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089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615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398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041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245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196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13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369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