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505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040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315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648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084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433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65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832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64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021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050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287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52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02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282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