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3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275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01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91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30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82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48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0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2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82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0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1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