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58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608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7723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227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10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899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781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879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221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965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46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693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755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333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567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401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451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