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9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05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292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50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1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38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347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553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03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0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24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6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257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28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9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