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29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722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163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927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50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644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038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539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880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211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502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72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629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