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87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213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27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056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847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640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29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10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08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95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431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5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181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206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123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592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