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405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744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876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445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157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443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055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229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051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627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616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034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489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146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90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