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6152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43485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90454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92127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65194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40922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39203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12903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37416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86901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9017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41370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78644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