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99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988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09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773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8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72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28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961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94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07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631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51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14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75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577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99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