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07930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190666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588164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615466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775497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524965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224170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283255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133091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228651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725750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275233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8011967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6004787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17439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