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458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633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643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135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147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841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4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577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353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095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79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629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55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