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73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617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024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6501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788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603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510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190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310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665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710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47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903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607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559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415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592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