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13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17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205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395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03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633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364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855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152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560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164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726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64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730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671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