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179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71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675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882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162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547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356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83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150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453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27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56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121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