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577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394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88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188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095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8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174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299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31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967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87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10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98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4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81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95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82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