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99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646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17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95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75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94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77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020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500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61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784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881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8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555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0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