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34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16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0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8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53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6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19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54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81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11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5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25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2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