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707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474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863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77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397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590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148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522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893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141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273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737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771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44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761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508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867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