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25288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76165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44067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84881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93118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72145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68939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02777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31693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55000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10092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27498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76206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16933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72822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