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8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705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496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81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43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50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285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68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141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25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2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0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90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