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67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7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5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87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97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129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5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842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863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16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38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09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55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5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737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27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68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