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886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949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193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099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176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512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449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383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665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969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132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054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812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490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914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