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87366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03281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35432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4034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30081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57110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0939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38377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31854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47876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06815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25221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14798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