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301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837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015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51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74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211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089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783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15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417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596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120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686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452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484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122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862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