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879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969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89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072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845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03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166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92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046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27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650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46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645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10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800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