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39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471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73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0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43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55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79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15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7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2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3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550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594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