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7847822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6176245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1780904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1116444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5675149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4377463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12074096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3574496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0666602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0825371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4870007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3201752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9239701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3037871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8796098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6172664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5434054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